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MICUS D.O.O.</w:t>
      </w:r>
    </w:p>
    <w:p>
      <w:pPr>
        <w:pStyle w:val="Normal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Tina Ujevića 1</w:t>
      </w:r>
    </w:p>
    <w:p>
      <w:pPr>
        <w:pStyle w:val="Normal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Gornji Knegineca</w:t>
      </w:r>
    </w:p>
    <w:p>
      <w:pPr>
        <w:pStyle w:val="Normal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OIB: 86834335733</w:t>
      </w:r>
    </w:p>
    <w:p>
      <w:pPr>
        <w:pStyle w:val="Normal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TEL: 042 690 809</w:t>
      </w:r>
    </w:p>
    <w:p>
      <w:pPr>
        <w:pStyle w:val="Normal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MAIL: info@amicus-outlet.eu</w:t>
      </w:r>
    </w:p>
    <w:p>
      <w:pPr>
        <w:pStyle w:val="Normal"/>
        <w:spacing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OBRAZAC ZA JEDNOSTRANI RASKID UGOVORA</w:t>
      </w:r>
    </w:p>
    <w:p>
      <w:pPr>
        <w:pStyle w:val="Normal"/>
        <w:spacing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Ja,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(ime i prezime potrošača)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z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(adresa potrošača:mjesto, ulica i broj)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vim izjavljuem da jednokratno raskidam Ugovor o kupnji sljedeće robe/usluge: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(upišite naziv artikla, kataloški broj)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ema broju računa_______________(upišite broj dokumenta)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imljene dana ______________(upišite datum).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vrat novčanih sredstava izvršit ćemo na isti način na koji ste Vi izvršili uplatu, u slučaju plaćanja pouzećem također povrat vršimo uplatom na Vaš tekući račun.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daberite jednu od opcija: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1) Ovim zahtijevam povrat novca na: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(IBAN transakcijskog računa, ime, prezime, adresa vlasnika transakcijskog račun),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2) Ovim zahtijevam zamjenu gore navedenog proizvoda za 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______________________(grad/mjesto),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ana_________________</w:t>
      </w:r>
      <w:bookmarkStart w:id="0" w:name="_GoBack"/>
      <w:bookmarkEnd w:id="0"/>
      <w:r>
        <w:rPr>
          <w:rFonts w:cs="Times New Roman" w:ascii="Verdana" w:hAnsi="Verdana"/>
        </w:rPr>
        <w:t>(datum)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</w:t>
      </w:r>
    </w:p>
    <w:p>
      <w:pPr>
        <w:pStyle w:val="Normal"/>
        <w:spacing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tpis potrošač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5:00Z</dcterms:created>
  <dc:creator>Win7</dc:creator>
  <dc:description/>
  <dc:language>en-US</dc:language>
  <cp:lastModifiedBy/>
  <dcterms:modified xsi:type="dcterms:W3CDTF">2020-09-28T10:07:20Z</dcterms:modified>
  <cp:revision>3</cp:revision>
  <dc:subject/>
  <dc:title/>
</cp:coreProperties>
</file>